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/>
      </w:pPr>
      <w:r>
        <w:rPr/>
        <w:t>Menovanie riaditeľa Domova sociálnych služieb pre dospelých a zariadenia chráneného bývania Rozsutec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0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sociálnych služieb odporúča návrh na menovanie riaditeľa Domova sociálnych služieb pre dospelý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 zariadenia chráneného býv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Rozsutec, Furmanská 4, 831 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Bratislava predložiť  na rokovanie 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Zastupiteľstva.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04:00Z</dcterms:created>
  <dc:creator>kpaxnerova</dc:creator>
  <dc:description/>
  <cp:keywords/>
  <dc:language>en-US</dc:language>
  <cp:lastModifiedBy>kpaxnerova</cp:lastModifiedBy>
  <dcterms:modified xsi:type="dcterms:W3CDTF">2008-12-05T10:04:00Z</dcterms:modified>
  <cp:revision>2</cp:revision>
  <dc:subject/>
  <dc:title/>
</cp:coreProperties>
</file>